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выполнения работы – 90 минут (максимум 100 баллов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ыберите по одному верному ответу в каждом задании, впишите его в таблицу               (5 баллов: по 1 баллу за каждый правильный ответ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Какой народ издревле проживал на территории нынешней Архангельской област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ук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удь заволочск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ремис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тя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Современниками </w:t>
      </w:r>
      <w:r>
        <w:rPr>
          <w:rFonts w:cs="Times New Roman" w:ascii="Times New Roman" w:hAnsi="Times New Roman"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бы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имир Мономах и монах Несто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митрий Донской и Феофан Грек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асилий I и Пьетро Антонио Солар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Афанасий Никити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Какое из перечисленных событий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 произошло раньше других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адение ордынского и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Судебника Ива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соединение Новгорода к Москв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дение Константинопол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Знаменитые слова «Да не посрамим земли Русской, поляжем костьми тут, ибо мёртвые сраму не имут» были произнесены князем Святосла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д походом в земли Волжской Булгар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нападении на Хазарский каганат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д сражением с византийцами под Доростол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д схваткой с печенегам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 xml:space="preserve">Выберите термин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вязанный с отношениями Руси и Золотой Ор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рлы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ска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х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спользуя карту и знания по истории, восстановите предложения, вставив подходящие по смыслу понятия, даты, имена, географические названия, термины (30 баллов: по 1 баллу за правильно восстановленную дату, имя, событие, географическое название, тер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554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дин из предводителей монгольских племён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 в начал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века объединил их и на съезде монгольской знат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принял почётное им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. С огромным войском он покорил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_, затем его полководцы напали на половцев, которые обратились за помощью к русским князьям.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году на рек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произошла битва, где русско-половецкое войско потерпело поражение.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году вну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 хан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двинулся н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. Первым пал город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. Затем настала очередь 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. В битве на реке 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 в 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 году погиб княз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_. Не дойдя 100 верст д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, хан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9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 повернул назад. На обратном пути в степь он в течение семи недель осаждал город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. Город был взят, но завоеватели понесли тяжёлые потери, поэтому назвали ег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.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 -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годах монголы совершили новый поход н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4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_. Были взяты город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5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.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, достигну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9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 моря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 со своими войсками повернул наза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гласны ли вы с утверждениями (да, нет)? Ответы внесите в таблицу (5 баллов: по 1 баллу за каждый правильный ответ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При Ярославе Мудром были построены города Юрьев и Ярослав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ом, способствовавшим завоеванию монголо-татарами Северо-Восточной Руси, была разрозненность действий русских князей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</w:rPr>
        <w:t>3.3.</w:t>
      </w:r>
      <w:r>
        <w:rPr/>
        <w:t xml:space="preserve"> </w:t>
      </w:r>
      <w:r>
        <w:rPr>
          <w:sz w:val="23"/>
          <w:szCs w:val="23"/>
        </w:rPr>
        <w:t>В Древнерусском государстве, как раннефеодальной монархии, основным способом обеспечения доходов государства был сбор дани в землях покоренных племен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Первым русским князем, признавшим вассальную зависимость от Золотой Орды и получившим от хана ярлык на великое княжение Владимирское, был Александр Ярославич Невский.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Большинство норм первого общерусского Судебника 1497 года касалось преступлений против государя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бъясните принцип образования ряда. Вычеркнете лишнее (15 баллов: 1 балл за верно вычеркнутое + 2 балла за правильное объяснени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Поляне, дреговичи, радимичи, висляне, криви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Cоха, коробья, десятина, аршин, четвер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Соловецкий монастыр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рилло-Белозерский монастыр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ро-Ошевенский монастырь, Николо-Корельский монастырь, Михаило-Архангельский монастыр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1258 г., 1262 г., 1327 г., 1359 г., 1374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Дмитрий Боброк-Волынский, Владимир Андреевич Храбрый, Дмитрий Иванович Донской, Андрей Ольгердович Полоцкий, Михаил Александрович Тверск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в таблицу выбранные цифры под соответствующими номерами заданий (5 баллов за каждую правильно указанную группу цифр; максимальный балл – 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 перечисленных исторических личностей три человека – современники. Назовите их, написав номера, под которыми они указаны в с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Марко Поло; 2) Иван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ликий; 3) Людови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Cs/>
          <w:sz w:val="24"/>
          <w:szCs w:val="24"/>
        </w:rPr>
        <w:t>; 4) Сандро Боттичелли 5) Салах ад-Д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 перечисленных деятелей культуры выберите имена русских иконописц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Феофан Грек; 2) Епифаний Премудрый; 3) Андрей Рублёв; 4) Пахомий Серб; 5) Дионис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берите из перечисленных названия монет, употреблявшиеся в Московском государстве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алтын; 2) денга; 3)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бреник; 4) златник; 5) пол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Установите соответствия. Запишите в таблицу выбранные цифры под соответствующими буквами (1 балл за каждую правильно указанную цифру; максимальный балл - 1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оотнесите события и да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ое упоминание Холмогор (Ивани-Погост) в княжеских грамотах     1) 1097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тва не реке Шелони                                                                                        2) 1138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бечский съезд князей                                                                                    3) 1240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нос митрополичьей кафедры из Владимира в Москву                          4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326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вская битва                                                                                                     5) 1471 г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Соотнесите определение и понят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ежный штраф в пользу князя в Древнерусском государстве, налагавшийся за убийство свободного челове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содержания назначаемых государем администраторов-наместников за счёт поборов с местного нас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ва городского управления, назначавшийся князем или избиравшийся на веч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стема престолонаследия, по которой престол переходил от старшего брата к младшему, а после прекращения поколения – старшим племянникам последнег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вокупность всех денежных и натуральных повинностей крестьян и посадских людей в пользу государ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адник; 2) тягло; 3) вира; 4) кормление; 5) лествиц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Соотнесите исторических деятелей и факты их биограф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ержал победу на Чудском озер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бедил в последней феодальной войне на Ру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грабил и сжёг Ки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его распоряжению создавались первые школы при храмах и монастыр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и нём государственным символом Московского государства стал двуглавый орё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                                          2)                                                                   3) </w:t>
      </w:r>
    </w:p>
    <w:p>
      <w:pPr>
        <w:pStyle w:val="Normal"/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17320" cy="190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209800" cy="18935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417320" cy="18973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)                                                      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474470" cy="19919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464310" cy="19996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4005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8"/>
        <w:gridCol w:w="667"/>
        <w:gridCol w:w="668"/>
        <w:gridCol w:w="667"/>
        <w:gridCol w:w="668"/>
      </w:tblGrid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Прочитайте отрывок из исторического источника и ответьте на вопросы (максимальный балл – 15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крестьянском отказе. А крестьянам отказываться [переходить] из волости [в волость], из села в село в один срок в году, за неделю до Юрьева дня осеннего и в течение недели после Юрьева дня осеннего. Пожилое за дворы [крестьяне пусть] платят в полях из расчета рубль за двор, а в лесах полтина [за двор]. Если какой-либо крестьянин поживет за кем-нибудь год и уйдет прочь, то [пусть] он заплатит [пожилое за] четверть двора; если поживет два года и пойдет прочь, то [пусть] он заплатит [пожилое за] полдвора; если поживет три года и пойдет прочь, то [пусть] он заплатит [пожилое за] три четверти двора; если поживет четыре года, то [пусть] он заплатит [пожилое] за весь двор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 xml:space="preserve">Укажите название источника и год его принят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 балла: 1 балл за название источника, 1 балл за год приняти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Укажите великого князя, в правление которого был принят данный документ (1 балл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>Что устанавливал документ в отношении крестьян?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балла: по 1 баллу за каждую правильно указанную позицию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 xml:space="preserve">От чего зависели размеры пожилого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балла: по 1 баллу за каждую правильно указанную позицию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 xml:space="preserve">Приведите не менее двух аргументов в поддержку и не менее двух аргументов в опровержение утверждения: «В период принятия данного документа Московское государство превратилось в централизованное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 баллов: по 2 балла за каждый аргумент, но суммарно не более 4 баллов за аргументы «за» и не более 4 баллов за аргументы «против»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25:00Z</dcterms:created>
  <dc:creator>Амброче Татьяна Витальевна</dc:creator>
  <dc:description/>
  <dc:language>en-US</dc:language>
  <cp:lastModifiedBy>User</cp:lastModifiedBy>
  <cp:lastPrinted>2018-10-08T13:06:00Z</cp:lastPrinted>
  <dcterms:modified xsi:type="dcterms:W3CDTF">2018-10-08T10:07:00Z</dcterms:modified>
  <cp:revision>10</cp:revision>
  <dc:subject/>
  <dc:title/>
</cp:coreProperties>
</file>